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63398753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37064004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69183762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7016226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03568793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18750708"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05797267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49564308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2648414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9438139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7972498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247232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1379303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2002731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6262065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93777599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7925248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2957129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4426294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31814439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1343659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1579712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3841595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8029247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8578068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80597758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337168902"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827914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6113984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511128314"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97416298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8051843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6578586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32534134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9630182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1107812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6429594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93772726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3749845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5883293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68459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8263038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7290401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0114934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8533241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71221579"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